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1200883080"/>
            <w:bookmarkStart w:id="1" w:name="__Fieldmark__1_1200883080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1200883080"/>
            <w:bookmarkStart w:id="3" w:name="__Fieldmark__2_1200883080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1200883080"/>
            <w:bookmarkStart w:id="5" w:name="__Fieldmark__9_1200883080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1200883080"/>
            <w:bookmarkStart w:id="7" w:name="__Fieldmark__10_1200883080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1200883080"/>
            <w:bookmarkStart w:id="9" w:name="__Fieldmark__13_1200883080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1200883080"/>
            <w:bookmarkStart w:id="11" w:name="__Fieldmark__14_1200883080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1200883080"/>
            <w:bookmarkStart w:id="13" w:name="__Fieldmark__15_1200883080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1200883080"/>
            <w:bookmarkStart w:id="15" w:name="__Fieldmark__16_1200883080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