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3315713362"/>
            <w:bookmarkStart w:id="1" w:name="__Fieldmark__1_3315713362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3315713362"/>
            <w:bookmarkStart w:id="3" w:name="__Fieldmark__2_3315713362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3315713362"/>
            <w:bookmarkStart w:id="5" w:name="__Fieldmark__9_3315713362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3315713362"/>
            <w:bookmarkStart w:id="7" w:name="__Fieldmark__10_3315713362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3315713362"/>
            <w:bookmarkStart w:id="9" w:name="__Fieldmark__13_3315713362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3315713362"/>
            <w:bookmarkStart w:id="11" w:name="__Fieldmark__14_3315713362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3315713362"/>
            <w:bookmarkStart w:id="13" w:name="__Fieldmark__15_3315713362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3315713362"/>
            <w:bookmarkStart w:id="15" w:name="__Fieldmark__16_3315713362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